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overflowPunct w:val="false"/>
        <w:ind w:firstLine="567"/>
        <w:jc w:val="both"/>
        <w:rPr>
          <w:sz w:val="28"/>
          <w:lang w:val="ru-RU"/>
        </w:rPr>
      </w:pPr>
      <w:r>
        <w:rPr>
          <w:sz w:val="28"/>
        </w:rPr>
        <w:t>от 2</w:t>
      </w:r>
      <w:r>
        <w:rPr>
          <w:sz w:val="28"/>
          <w:lang w:val="ru-RU"/>
        </w:rPr>
        <w:t>5</w:t>
      </w:r>
      <w:r>
        <w:rPr>
          <w:sz w:val="28"/>
        </w:rPr>
        <w:t xml:space="preserve"> февраля 2019 года                                                                     № 15</w:t>
      </w:r>
      <w:r>
        <w:rPr>
          <w:sz w:val="28"/>
          <w:lang w:val="ru-RU"/>
        </w:rPr>
        <w:t>1</w:t>
      </w:r>
    </w:p>
    <w:p>
      <w:pPr>
        <w:pStyle w:val="Normal"/>
        <w:overflowPunct w:val="false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раздел 1 раздела 7 приложения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1276"/>
        <w:gridCol w:w="1134"/>
        <w:gridCol w:w="850"/>
        <w:gridCol w:w="851"/>
        <w:gridCol w:w="850"/>
        <w:gridCol w:w="1134"/>
      </w:tblGrid>
      <w:tr>
        <w:trPr>
          <w:trHeight w:val="4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Объем 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 т.ч. по годам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Исполнитель программных мероприятий</w:t>
            </w:r>
          </w:p>
        </w:tc>
      </w:tr>
      <w:tr>
        <w:trPr>
          <w:trHeight w:val="1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2020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Раздел 1 «Развитие (расширение) инженерной инфраструктуры»</w:t>
            </w:r>
          </w:p>
        </w:tc>
      </w:tr>
      <w:tr>
        <w:trPr>
          <w:trHeight w:val="38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проекта планировки, проекта межевания, подготовка документов для проведения публичных слушаний, межевание, корректировка топосъемки, геология, проектно-сметная документация с государственной экспертизой по объекту: «Строительство ливневой канализации по ул. Красной в г. Ейске (2я очередь) (сброс в карьер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но-монтажные работы по объекту: «Строительство ливневой канализации по ул. Красной в г. Ейске (2я очередь) (сброс в карьер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5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ство ливневой канализации по ул. Красной в г. Ейске (2я очередь) (земельный на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Государственная экспертиза проекта, подготовка документов для проведения публичных слушаний, межевание по объекту: «Газоснабжение микрорайона на 460 ж.д. в п. Краснофлотский в г.Ейск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Газоснабжение микрорайона на 460 ж.д.в п. Краснофлотский, г. Ейск (строительно-монтажн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Государственная экспертиза проекта по объекту: «Газоснабжение района индивидуальной жилой застройки «Баррикадный» на 35 жилых домов по ул.Баррикадная, 1 в г.Ейске». Подготовка документов для публичных слуш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Газоснабжение района индивидуальной жилой застройки «Баррикадный» на 35 жилых домов по ул. Баррикадная, 1 в г. Ейске (строительно-монтажн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зводящий газопровод низкого давления по ул. А.Голицына, ул. Строителей, ул. Чайковского, ул. Ивановской в г. Ейске (строительный контроль, технадзор, изготовление технического плана для постановки на кадастровый у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водящий газопровод низкого давления по ул.А.Голицына, ул.Строителей, ул. Чайковского, ул. Ивановской в г.Ейске (строительно-монтажн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ектно-сметная документация с государственной экспертизой по объекту: «Система газоснабжения в п. Большелугский в г.Ейске  (газопровод высокого давления)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ектно-сметная документация  с государственной экспертизой по объекту: «Система газоснабжения в п. Большелугский в г.Ейске (газопровод низкого давления)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ект планировки, проект межевания, топосъемка, подготовка документов для проведения публичных слушаний по объекту: «Газоснабжение района индивидуальной жилой застройки в границах ул. Парниковая, ул. Центральная, ул. Пригородная, ул. Куйбышева п. Краснофлотский г. Е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проектно-сметной документации, государственная экспертиза проекта по объекту: «Газоснабжение района индивидуальной жилой застройки в границах ул. Парниковая, ул. Центральная, ул. Пригородная, ул. Куйбышева п. Краснофлотский г. Е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но-монтажные работы по объекту: «Газоснабжение района индивидуальной жилой застройки в границах ул. Парниковая, ул. Центральная, ул. Пригородная, ул. Куйбышева п. Краснофлотский г. Е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КХ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ИТОГО по разделу 1 «Развитие (расширение) инженер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27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42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27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2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  <w:lang w:val="ru-RU"/>
        </w:rPr>
        <w:t>(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1:00Z</dcterms:created>
  <dc:creator>machburo</dc:creator>
  <dc:description/>
  <cp:keywords/>
  <dc:language>en-US</dc:language>
  <cp:lastModifiedBy>User-67</cp:lastModifiedBy>
  <cp:lastPrinted>2019-02-20T13:01:00Z</cp:lastPrinted>
  <dcterms:modified xsi:type="dcterms:W3CDTF">2019-12-05T09:21:00Z</dcterms:modified>
  <cp:revision>2</cp:revision>
  <dc:subject/>
  <dc:title>                                             </dc:title>
</cp:coreProperties>
</file>